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;Arial" w:ascii="Verdana;Arial" w:hAnsi="Verdana;Arial"/>
          <w:color w:val="FFFF00"/>
          <w:sz w:val="20"/>
        </w:rPr>
        <w:t>L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6199"/>
      </w:tblGrid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การพัฒนาทักษะการเขียนร้อยกรองโดยใช้แบบฝึกการเขียนร้อยกรอง</w:t>
            </w:r>
          </w:p>
        </w:tc>
      </w:tr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ยนริศ รอดเชื้อ</w:t>
            </w:r>
          </w:p>
        </w:tc>
      </w:tr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br/>
      </w:r>
      <w:r>
        <w:rPr/>
        <w:t xml:space="preserve">ในการเรียนการสอนวิชาภาษาไทยนั้น ทักษะทั้ง </w:t>
      </w:r>
      <w:r>
        <w:rPr/>
        <w:t xml:space="preserve">4 </w:t>
      </w:r>
      <w:r>
        <w:rPr/>
        <w:t xml:space="preserve">ด้าน คือการฟัง การพูด การอ่าน และการเขียน เป็นกระบวนการที่ครูและนักเรียนจะต้อร่วมกันพัฒนาให้สัมฤทธิ์ผล จากการที่สอนในระดับชั้นประถมศึกษาปีที่ </w:t>
      </w:r>
      <w:r>
        <w:rPr/>
        <w:t xml:space="preserve">4 – 6 </w:t>
      </w:r>
      <w:r>
        <w:rPr/>
        <w:t>พบว่าการเรียนรู้ของรักเรียนในด้านภาษาไทย ยังไม่ได้ผลเท่าที่ควร โดยเฉพาะการเขียนซึ่งแบ่งแยกย่อยเป็นการเขียนร้อยแก้ว และร้อยกรองนั้น การเขียนร้อยกรองค่อนจ้างมีปัญหามาก เพราะเป็นสิ่งใหม่และห่างไกลกับชีวิตประจำวันของนักเรียน ทำให้นักเรียนคิดว่าการเขียนร้อยกรองเป็นเรื่องที่ยาก ดังนั้นข้าพเจ้าจึงสร้างมโนทัศน์ที่ดีต่อการเขียนร้อยกรอง ให้เกิดขึ้นในใจของนักเรียน และได้สร้างแบบฝึกการเขียนร้อยกรองขึ้นแล้วทดลองใช้</w:t>
      </w:r>
      <w:r>
        <w:rPr/>
        <w:br/>
      </w:r>
      <w:r>
        <w:rPr/>
        <w:t xml:space="preserve">จากการทดลองใช้แบบฝึกเขียนร้อยกรองกับนักเรียนชั้นประถมศึกษาปีที่ </w:t>
      </w:r>
      <w:r>
        <w:rPr/>
        <w:t xml:space="preserve">5 </w:t>
      </w:r>
      <w:r>
        <w:rPr/>
        <w:t xml:space="preserve">จำนวน </w:t>
      </w:r>
      <w:r>
        <w:rPr/>
        <w:t xml:space="preserve">43 </w:t>
      </w:r>
      <w:r>
        <w:rPr/>
        <w:t>คน ปรากฏผลว่านักเรียนเกือบทั้งหมดที่ใช้แบบฝึกฯ สามารถพัฒนาการเขียนร้อยกรองได้ในระดับหนึ่ง ซึ่งเมื่อมีการนำแบบฝึกฯมาปรับปรุงแล้วทดลองใช้ใหม่ ปรากฏว่าได้ผลดีขึ้น ซึ่งเป็น สิ่งแสดงให้เห้ฯว่าการใช้แบบฝึกฯเป็นวิธีหนึ่งที่สามารถแก้ปัญหาเกี่ยวกับการเขียนร้อยกรองของ นักเรียนได้ และคิดว่าจะพยายามพัฒนารู</w:t>
      </w:r>
      <w:r>
        <w:rPr/>
        <w:t>)</w:t>
      </w:r>
      <w:r>
        <w:rPr/>
        <w:t>แบบของแบบฝึก ให้สมบูรณ์และหลากหลายยิ่งขึ้น เพื่อให้เกิด ผลสัมฤทธิ์อย่างเต็มที่แก่นักเรียนในโอกาสต่อ ๆ ไ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30:00Z</dcterms:created>
  <dc:creator>quizzy</dc:creator>
  <dc:description/>
  <dc:language>en-US</dc:language>
  <cp:lastModifiedBy>quizzy</cp:lastModifiedBy>
  <dcterms:modified xsi:type="dcterms:W3CDTF">2005-11-06T16:31:00Z</dcterms:modified>
  <cp:revision>1</cp:revision>
  <dc:subject/>
  <dc:title>L </dc:title>
</cp:coreProperties>
</file>